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Речи вести - не лапти пле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79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20"/>
          <w:tab w:val="left" w:pos="57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идунова Елена Виталь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дной из проблем развития современного общества можно считать значительное снижение уровня речевой культуры. В настоящее время стало модным усиленно наводнять язык вульгаризмами, пытаться узаконить применение ненормативной лексики, регулярно демонстрировать в средствах массовой информации стилистическую небрежность. Таким образом, актуальным является формирование у обучающегося устойчиво высокого уровня речевой куль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владение навыками правильной и чистой, содержательной и логичной, богатой и выразительной, речи имеет основополагающее значение для формирования полноценной личности. Сегодня модель выпускника предполагает владение речевой компетентностью, что является объективной необходимостью, продиктованной потребностями современного общества.</w:t>
      </w:r>
    </w:p>
    <w:p>
      <w:pPr>
        <w:pStyle w:val="Style25"/>
        <w:shd w:fill="FFFFFF" w:val="clear"/>
        <w:spacing w:before="0" w:after="135"/>
        <w:rPr/>
      </w:pPr>
      <w:r>
        <w:rPr>
          <w:sz w:val="28"/>
          <w:szCs w:val="28"/>
          <w:lang w:eastAsia="ar-SA"/>
        </w:rPr>
        <w:t xml:space="preserve">       </w:t>
      </w:r>
      <w:r>
        <w:rPr>
          <w:color w:val="333333"/>
          <w:sz w:val="28"/>
          <w:szCs w:val="28"/>
        </w:rPr>
        <w:t>Первый шаг на пути обучения речевой коммуникации – показать ученикам, что речью необходимо управлять, её нужно уметь контролировать.    Занятия по развитию речи призваны создать у учащихся мотивацию к использованию правильной  и грамотной речи и обеспечить их инструментами общения: расширить словарный запас, ознакомить со способом реализации языка в звучащей речи.</w:t>
      </w:r>
    </w:p>
    <w:p>
      <w:pPr>
        <w:pStyle w:val="Normal"/>
        <w:ind w:firstLine="708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-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: </w:t>
      </w:r>
      <w:r>
        <w:rPr>
          <w:rFonts w:cs="Times New Roman" w:ascii="Times New Roman" w:hAnsi="Times New Roman"/>
          <w:sz w:val="28"/>
          <w:szCs w:val="28"/>
        </w:rPr>
        <w:t>систематизировать, закрепить и углубить знания обучающихся по формированию навыков правильной речи, обогащению словарного запаса через ситуацию исследования устных и письменных текстов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. Закрепить и систематизировать знания и умения  использования  культуры речи в устной и письменной форме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ть основы редактирования текс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собствовать увеличению словарного запа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вивать аналитико-синтетическую  и исследовательскую деятельность  , используя элементы сопоставления, сравнения, обобщения, умение выявлять для работы главное.                                                                                                                                           2.Развивать умение исследовать текст (или его элементы) с целью закрепления  речевых навыков.                                                                                                        3.Формировать коммуникативную компетенцию.                                                          4. Способствовать развитию познавательного интереса, творческого мышления, памяти.                                                                                                                     5. Совершенствовать навыки самостоятельной работы, работы в парах, малых группах.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питывать внимательное отношение к слову, прививать вкус к правильной русской речи.                                                                                                                                                2.Продолжать формирование культуры учебного труда.                                                                       3. Работать над развитием связной речи, культуры речи, речевого этикета.                                                                                      4. Содействовать формированию устойчивого интереса к изучению русского язы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Добрый день, уважаемые  коллеги!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нашего мастер- класса «Речи вести – не лапти  плести». 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я для вас приготовила необычную историю, давайте  ЕЁ посмотрим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видеофильма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, ПОЧЕМУ МЫ ТАК ГОВОРИМ?</w:t>
      </w:r>
    </w:p>
    <w:p>
      <w:pPr>
        <w:pStyle w:val="Style25"/>
        <w:spacing w:before="150" w:after="150"/>
        <w:ind w:left="1080" w:right="150" w:hanging="0"/>
        <w:jc w:val="both"/>
        <w:rPr/>
      </w:pPr>
      <w:r>
        <w:rPr>
          <w:color w:val="000000"/>
          <w:sz w:val="28"/>
          <w:szCs w:val="28"/>
        </w:rPr>
        <w:t>Где же великий русский язык? Ведь мы знаем, что речь – это отражение внутреннего мира человека, его культуры, его души.</w:t>
      </w:r>
    </w:p>
    <w:p>
      <w:pPr>
        <w:pStyle w:val="Style25"/>
        <w:spacing w:before="150" w:after="150"/>
        <w:ind w:left="1080" w:right="1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наш русский язык болен. Он мучительно </w:t>
      </w:r>
    </w:p>
    <w:p>
      <w:pPr>
        <w:pStyle w:val="Style25"/>
        <w:spacing w:before="150" w:after="150"/>
        <w:ind w:left="1080" w:right="1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ереживает нашествие фраз,</w:t>
      </w:r>
    </w:p>
    <w:p>
      <w:pPr>
        <w:pStyle w:val="Style25"/>
        <w:spacing w:before="150" w:after="150"/>
        <w:ind w:left="1080" w:right="1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ыражений с экранов телевизоров,</w:t>
      </w:r>
    </w:p>
    <w:p>
      <w:pPr>
        <w:pStyle w:val="Style25"/>
        <w:spacing w:before="150" w:after="150"/>
        <w:ind w:left="1080" w:right="1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газинные вывески пестрят иностранными словами. </w:t>
      </w:r>
    </w:p>
    <w:p>
      <w:pPr>
        <w:pStyle w:val="Style25"/>
        <w:spacing w:before="150" w:after="150"/>
        <w:ind w:left="1080" w:right="1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ая речь  щедро насыщена жаргонными выражениями, нецензурными словами. </w:t>
      </w:r>
    </w:p>
    <w:p>
      <w:pPr>
        <w:pStyle w:val="Style25"/>
        <w:spacing w:before="150" w:after="150"/>
        <w:ind w:left="1080" w:right="150" w:hanging="0"/>
        <w:jc w:val="both"/>
        <w:rPr/>
      </w:pPr>
      <w:r>
        <w:rPr>
          <w:color w:val="000000"/>
          <w:sz w:val="28"/>
          <w:szCs w:val="28"/>
        </w:rPr>
        <w:t>Вседозволенность и свобода, распущенность во всём:! в книгах, песнях, кинофильмах. Хотя, школьный сленг существовал всег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еще с петровских времён розги называли свистульками,  аттестат – титулкой,   лицо – лупеткой, глаза – глядел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некоторые примеры речи воспитанниц пансиона благородных девиц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-х годов 19 столетия: классные дамы – синявки, лучшие ученицы – сливки и парфетки, худшие по поведению- мовеш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ми – «магнитам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5"/>
        <w:spacing w:before="150" w:after="150"/>
        <w:ind w:left="1080" w:right="15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ратите внимание на нашу доску. </w:t>
      </w:r>
      <w:r>
        <w:rPr>
          <w:sz w:val="28"/>
          <w:szCs w:val="28"/>
        </w:rPr>
        <w:t xml:space="preserve">На доске прикреплены  листочки со словами, определяющими речь: хорошая, грубая, лёгкая, правильная, вежливая, точная, скучная, образная, выразительная, понятная </w:t>
      </w:r>
    </w:p>
    <w:p>
      <w:pPr>
        <w:pStyle w:val="Style25"/>
        <w:spacing w:before="150" w:after="150"/>
        <w:ind w:left="1080" w:right="15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прошу выйти   трех участников.</w:t>
      </w:r>
    </w:p>
    <w:p>
      <w:pPr>
        <w:pStyle w:val="Style25"/>
        <w:spacing w:before="150" w:after="150"/>
        <w:ind w:left="1080"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надо выбрать те понятия, которые характеризуют </w:t>
      </w:r>
      <w:r>
        <w:rPr>
          <w:b/>
          <w:sz w:val="28"/>
          <w:szCs w:val="28"/>
        </w:rPr>
        <w:t>правильную</w:t>
      </w:r>
      <w:r>
        <w:rPr>
          <w:sz w:val="28"/>
          <w:szCs w:val="28"/>
        </w:rPr>
        <w:t xml:space="preserve"> речь.  </w:t>
      </w:r>
    </w:p>
    <w:p>
      <w:pPr>
        <w:pStyle w:val="Style25"/>
        <w:spacing w:before="150" w:after="150"/>
        <w:ind w:left="1080" w:right="1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у дос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тесь, что она должна быть и образной, и легкой, и точн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определили понятия ПРАВИЛЬНОЙ реч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сейчас, используя метод </w:t>
      </w:r>
      <w:r>
        <w:rPr>
          <w:rFonts w:cs="Times New Roman" w:ascii="Times New Roman" w:hAnsi="Times New Roman"/>
          <w:b/>
          <w:sz w:val="28"/>
          <w:szCs w:val="28"/>
        </w:rPr>
        <w:t>СИНКВЕЙН, составим характеристику понятия РЕЧ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строения синквей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ятие слово РЕЧ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а прилагательных; ( определ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и  глагола; ( действ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е; ( можно пословицу подобрать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ноним слова РЕЧЬ.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будем в парах. Прошу вас взять листки и выполнить зад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заслушаем несколько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луйста, кто хочет  представить свой синквей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агаю свой вариан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нквейн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ая, доб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ет, очищает, объединя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й над собственной речью!</w:t>
      </w:r>
    </w:p>
    <w:p>
      <w:pPr>
        <w:pStyle w:val="Style25"/>
        <w:spacing w:before="150" w:after="150"/>
        <w:ind w:left="1080" w:right="1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ш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-исслед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В редакции»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м  работу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ами отрывок из диалога учащихся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ёдня на улице дубак такой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Блин, вчера тепло было, а сёдня, я фигею, такой дубак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Ё-моё, контроша  ведь сёдня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Всё выучил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Ты чё, тормоз? Шпор наделал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задача отредактировать данный текст. Заменить школьный сленг литературными слов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? Готовы? Заслушаем ваши вариан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лова были лишними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ы думаете почему  в нашей речи появляются подобные слова-паразит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называемые слова-паразиты человек употребляет, когда ему не хватает обычных слов, то есть -  скудный словарный запа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часто одновременно говорим и думаем, не всегда успевая сформулировать свою мысль. …пытаемся держать паузу. И здесь помогают всевозможные - НУ, Э, ЭТО и т.д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КАК БЫ, ВРОДЕ, ТИПА, и др. приходят часто на помощь, когда человек не может сразу найти подходящее сло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 надо помнить, что речь, слишком наполненную пустыми словами, слушать мучительно и неинтерес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т немного   слов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можно услышать в любой шко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сейчас мы с вами  выполним  следующую рабо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олах лежат листы с наиболее часто употребляемыми выражения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робуйте заменить их  литературными  синоним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ильтруй базар</w:t>
      </w:r>
      <w:r>
        <w:rPr>
          <w:rFonts w:cs="Times New Roman" w:ascii="Times New Roman" w:hAnsi="Times New Roman"/>
          <w:color w:val="000000"/>
          <w:sz w:val="28"/>
          <w:szCs w:val="28"/>
        </w:rPr>
        <w:t> – следи за речью.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лепи уши воском</w:t>
      </w:r>
      <w:r>
        <w:rPr>
          <w:rFonts w:cs="Times New Roman" w:ascii="Times New Roman" w:hAnsi="Times New Roman"/>
          <w:color w:val="000000"/>
          <w:sz w:val="28"/>
          <w:szCs w:val="28"/>
        </w:rPr>
        <w:t> – не слушай.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онтан забетонируй</w:t>
      </w:r>
      <w:r>
        <w:rPr>
          <w:rFonts w:cs="Times New Roman" w:ascii="Times New Roman" w:hAnsi="Times New Roman"/>
          <w:color w:val="000000"/>
          <w:sz w:val="28"/>
          <w:szCs w:val="28"/>
        </w:rPr>
        <w:t>– замолчи.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Шевели костылями  </w:t>
      </w:r>
      <w:r>
        <w:rPr>
          <w:rFonts w:cs="Times New Roman" w:ascii="Times New Roman" w:hAnsi="Times New Roman"/>
          <w:color w:val="000000"/>
          <w:sz w:val="28"/>
          <w:szCs w:val="28"/>
        </w:rPr>
        <w:t>–  иди быстре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арабан на шею</w:t>
      </w:r>
      <w:r>
        <w:rPr>
          <w:rFonts w:cs="Times New Roman" w:ascii="Times New Roman" w:hAnsi="Times New Roman"/>
          <w:color w:val="000000"/>
          <w:sz w:val="28"/>
          <w:szCs w:val="28"/>
        </w:rPr>
        <w:t> – делай, как знаеш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азара</w:t>
      </w:r>
      <w:r>
        <w:rPr>
          <w:rFonts w:cs="Times New Roman" w:ascii="Times New Roman" w:hAnsi="Times New Roman"/>
          <w:color w:val="000000"/>
          <w:sz w:val="28"/>
          <w:szCs w:val="28"/>
        </w:rPr>
        <w:t>   нет – не подлежит сомнению.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уши свет</w:t>
      </w:r>
      <w:r>
        <w:rPr>
          <w:rFonts w:cs="Times New Roman" w:ascii="Times New Roman" w:hAnsi="Times New Roman"/>
          <w:color w:val="000000"/>
          <w:sz w:val="28"/>
          <w:szCs w:val="28"/>
        </w:rPr>
        <w:t> – полный кошмар.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асть прет </w:t>
      </w:r>
      <w:r>
        <w:rPr>
          <w:rFonts w:cs="Times New Roman" w:ascii="Times New Roman" w:hAnsi="Times New Roman"/>
          <w:color w:val="000000"/>
          <w:sz w:val="28"/>
          <w:szCs w:val="28"/>
        </w:rPr>
        <w:t>– ожидает успех.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опчи поляну </w:t>
      </w:r>
      <w:r>
        <w:rPr>
          <w:rFonts w:cs="Times New Roman" w:ascii="Times New Roman" w:hAnsi="Times New Roman"/>
          <w:color w:val="000000"/>
          <w:sz w:val="28"/>
          <w:szCs w:val="28"/>
        </w:rPr>
        <w:t>– призыв к драке.</w:t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Лыбу давить</w:t>
      </w:r>
      <w:r>
        <w:rPr>
          <w:rFonts w:cs="Times New Roman" w:ascii="Times New Roman" w:hAnsi="Times New Roman"/>
          <w:color w:val="000000"/>
          <w:sz w:val="28"/>
          <w:szCs w:val="28"/>
        </w:rPr>
        <w:t> – ухмыляться, улыбаться</w:t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ились? Можно зачитать ответы. Молодцы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, «мы не властны над речью других, но над собственной речью мы властны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наша душа, наше зеркал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оно будет всегда чистым, красивым, сияющ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этого надо помнить, соблюдать  и .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</w:t>
      </w:r>
    </w:p>
    <w:p>
      <w:pPr>
        <w:pStyle w:val="Normal"/>
        <w:spacing w:lineRule="atLeast" w:line="200"/>
        <w:ind w:left="1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поведи речевого повед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Всегда знать , с какой целью и зачем  мы говорим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Помнить , что вежливость- основа речевого по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Избегать  слов-парази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Говорить  просто, четко, понят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Следовать  высоким образц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Избегать речевого однообразия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лексия  «Солнышко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 вас на столах лучи солнца разного цвета </w:t>
      </w:r>
    </w:p>
    <w:p>
      <w:pPr>
        <w:pStyle w:val="Normal"/>
        <w:ind w:left="8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сли наше занятие вам понравилось, прикрепите к кругу желтые лучики;</w:t>
      </w:r>
    </w:p>
    <w:p>
      <w:pPr>
        <w:pStyle w:val="Normal"/>
        <w:ind w:left="8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 совсем – оранжевые;</w:t>
      </w:r>
    </w:p>
    <w:p>
      <w:pPr>
        <w:pStyle w:val="Normal"/>
        <w:ind w:left="8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если нет- то синие.</w:t>
      </w:r>
    </w:p>
    <w:p>
      <w:pPr>
        <w:pStyle w:val="Normal"/>
        <w:ind w:left="8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ева  Е.Л., Брофман В.В.,  Булычева  А.И. «Чего на свете не бывает?», М., «Просвещение», 1998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а В.В., «Игра – дело серьезное», Санкт-Петнрбург, «Зенит», 1999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.Ф.Климанова, Т.Ю.Коти  «Волшебная сила слова», М., «Просвещение», , 2010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егов С.И. «Толковый словарь русского языка », М.1992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шкарёв П. «Русский сленг и жаргон». С – П., 1992 го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геев В.Н. « Новые значения старых слов». М., просвещение, 1987 го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.А.Стернин. Практическая риторика в объяснениях и упражнениях для тех, кто хочет научиться говорить. Воронеж: «Истоки», 201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before="280" w:after="280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Style25"/>
        <w:shd w:fill="FFFFFF" w:val="clear"/>
        <w:rPr>
          <w:rFonts w:ascii="Verdana" w:hAnsi="Verdana" w:cs="Verdana"/>
          <w:color w:val="000000"/>
          <w:sz w:val="20"/>
          <w:szCs w:val="20"/>
          <w:lang w:eastAsia="ru-RU"/>
        </w:rPr>
      </w:pPr>
      <w:r>
        <w:rPr>
          <w:rFonts w:cs="Verdana" w:ascii="Verdana" w:hAnsi="Verdana"/>
          <w:color w:val="000000"/>
          <w:sz w:val="20"/>
          <w:szCs w:val="20"/>
          <w:lang w:eastAsia="ru-RU"/>
        </w:rPr>
      </w:r>
    </w:p>
    <w:p>
      <w:pPr>
        <w:pStyle w:val="Style2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2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2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2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2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2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2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ёдня на улице дубак такой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Блин, вчера тепло было, а сёдня, я фигею, такой дубак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Ё-моё, контроша  ведь сёдня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сё выучил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Ты чё, тормоз? Шпор наделал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ёдня на улице дубак такой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Блин, вчера тепло было, а сёдня, я фигею, такой дубак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Ё-моё, контроша  ведь сёдня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сё выучил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Ты чё, тормоз? Шпор наделал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303" w:right="1333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04" w:hanging="7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0c27">
    <w:name w:val="c0 c2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Рецензия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uppressAutoHyphens w:val="true"/>
      <w:autoSpaceDE w:val="true"/>
      <w:ind w:left="720" w:right="0" w:hanging="0"/>
    </w:pPr>
    <w:rPr>
      <w:rFonts w:ascii="Times New Roman" w:hAnsi="Times New Roman" w:eastAsia="Arial" w:cs="Times New Roman"/>
      <w:kern w:val="2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4:23:00Z</dcterms:created>
  <dc:creator>Школа 50</dc:creator>
  <dc:description/>
  <cp:keywords/>
  <dc:language>en-US</dc:language>
  <cp:lastModifiedBy>777</cp:lastModifiedBy>
  <cp:lastPrinted>2009-01-22T18:03:00Z</cp:lastPrinted>
  <dcterms:modified xsi:type="dcterms:W3CDTF">2021-09-12T18:28:00Z</dcterms:modified>
  <cp:revision>39</cp:revision>
  <dc:subject/>
  <dc:title>МОУ, средняя общеобразовательная   школа № 50</dc:title>
</cp:coreProperties>
</file>